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284515239"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909330927"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10079815"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1422524991"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